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書籍訂購表格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玻璃幕牆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,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鋁窗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,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大玻璃牆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,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天窗和雨蓬設計入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作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: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周永生博士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                       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    書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ISBN 962-86637-2-0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姓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: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___________________________________________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先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女士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小姐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博士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                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正楷全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職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 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所屬機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: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___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地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 _________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電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: _________________________ 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傳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 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如欲購買此產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,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將訂購表格與支票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抬頭請寫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“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Wilson Curtain Wall Consultant (HK) Limited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一並寄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威而遜建築幕牆顧問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香港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有限公司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香港 新界 沙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安麗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達利廣場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樓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51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室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電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: (852) 2645 1802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傳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 (852) 2645 1824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網站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: 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  <w:u w:val="single"/>
              </w:rPr>
              <w:t>www.curtainwall.com.hk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電郵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: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w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ilson@curtianwall.com.hk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請勾出所有有關的項目</w:t>
            </w: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>: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請以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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選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我欲購買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___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書並附上支票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>價格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每本港幣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8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元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[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民幣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3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]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包括運費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購買五本或以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九折優惠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香港地區豁免運費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空郵運往中國大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,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澳門和台灣運費為港幣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元或人民幣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9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平郵運往中國大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,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澳門和台灣運費為港幣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元或人民幣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;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rFonts w:eastAsia="細明體;MingLiU"/>
    </w:rPr>
  </w:style>
  <w:style w:type="character" w:styleId="Style15">
    <w:name w:val=" 字元 字元"/>
    <w:basedOn w:val="Style14"/>
    <w:qFormat/>
    <w:rPr>
      <w:rFonts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2:22:00Z</dcterms:created>
  <dc:creator>Will Curtain Wall Co</dc:creator>
  <dc:description/>
  <cp:keywords/>
  <dc:language>en-US</dc:language>
  <cp:lastModifiedBy>Yan</cp:lastModifiedBy>
  <cp:lastPrinted>2007-10-15T11:43:00Z</cp:lastPrinted>
  <dcterms:modified xsi:type="dcterms:W3CDTF">2011-07-13T12:22:00Z</dcterms:modified>
  <cp:revision>6</cp:revision>
  <dc:subject/>
  <dc:title>Ref: 2002L-020530</dc:title>
</cp:coreProperties>
</file>